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ا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ن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ي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ت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و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س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سنن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ام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سماع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غير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ق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ه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ص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و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جا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22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Cs w:val="27"/>
              </w:rPr>
              <w:t>9</w:t>
            </w:r>
            <w:r>
              <w:rPr>
                <w:rFonts w:cs="Simplified Arabic"/>
                <w:sz w:val="27"/>
                <w:szCs w:val="27"/>
                <w:rtl w:val="true"/>
              </w:rPr>
              <w:t>*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ق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احظ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خصوص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كول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نو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قط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قاب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ت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15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نسو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عاء،،،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ر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يماوي</w:t>
            </w:r>
            <w:r>
              <w:rPr>
                <w:rFonts w:cs="Simplified Arabic"/>
                <w:sz w:val="27"/>
                <w:szCs w:val="27"/>
                <w:rtl w:val="true"/>
              </w:rPr>
              <w:t>.</w:t>
              <w:br/>
            </w:r>
            <w:r>
              <w:rPr>
                <w:rFonts w:cs="Simplified Arabic"/>
                <w:sz w:val="27"/>
                <w:szCs w:val="27"/>
              </w:rPr>
              <w:t>www.temawy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ه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تَح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َّي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بُو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خِّ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تَ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ِيض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بْذ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س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ف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ك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تَح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بُو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ه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بْذ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س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ظْف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فُو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َفّ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ب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َفّ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َفّ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زْوَاج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ر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ر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ِد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خ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د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ر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ك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س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ْت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س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ع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اق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ل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ك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وِّر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دْ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سِي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4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رَض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ُو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رِ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ِي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طَلَّ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ق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ع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لَاعِ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ل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ع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أَل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فَك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ف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س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ز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م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سْ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ج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شَّ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ف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هْ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ق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ي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د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ْعِ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َلِّ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عْمِل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ع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د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ضُ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ب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َ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س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ئ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ر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ج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ث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َض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عُ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ش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َض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ِمَت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ر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يثَا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عْمَ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ِّي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َلِّ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فَع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تَلْتَم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َادْف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فِيَكُمَا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د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ضِ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م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ِ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ص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سَ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تُرْض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ا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ضِ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ذ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ن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ض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ض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ل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ص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َاو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َاو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ص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َام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ّ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ك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لَغ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ادِف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اجِ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ِ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اجِع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يْت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ّ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م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ِ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بّ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م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مَ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كَب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ّ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ه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لَد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ق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َاع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لَاعِب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ضَاحِ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ضَاحِك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يئ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صْلِح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س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ت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و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ي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ارِك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لَي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ف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ّ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تُو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وَرَث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لِ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ن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حِب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خْل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َك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حَد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ك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ب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ض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َع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و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ض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وَاتِ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و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عِ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ْ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و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ك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ِي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ْرَأ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ت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س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ِد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أ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عْ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ح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ب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ئِذ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ه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ع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ج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ا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ف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سّ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طْعِ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ُ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َ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ج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ر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عَان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ن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و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ن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ي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ب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ق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و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ُك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ْمَض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ْء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ق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فْرَة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م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ك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رُ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نْ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ُسِ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لْ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ق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م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ع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طَا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يِّر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طَا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طَاق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ك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طَا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ل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ز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ُ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كِ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تَق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ِ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لِهِن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ِي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ُ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ب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نُو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فَي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ض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ْت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ر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عَا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ع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ث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ِي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ع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عَا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ع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ا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عَا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3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ج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وِي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ب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و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ب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نُوذ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خ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ط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د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َّخ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لّ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ل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ح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ف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َس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م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خْش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ِيح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ص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ا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ق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ق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س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ِط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ُو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َّب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غ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ك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ِش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ش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رّ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ُ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ز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م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ص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غ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ص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ن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ص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رَج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م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وِل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م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ن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ق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ح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و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ض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ر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كّ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ه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فُخ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َي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َ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اغ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ب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زِّ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ي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خ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خ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خ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ْح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نْفُخ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رّ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ل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ب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و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رُ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ق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ص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ِي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ُبِخ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ن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ر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ب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ِ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ؤ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ز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ر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ْد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م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س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ع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و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ه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ر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َبّ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ض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مُو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ت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ن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بّ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ي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قّ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م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خ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ف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ر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َر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د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زَو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ْ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ط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م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ْم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دِف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د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ث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ز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ج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ل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دُ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ي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و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َاء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س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دِ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ع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فَضَّض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س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ب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َا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تْرُ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يْح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ر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ط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َجّ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د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تَر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ِ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عْت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ي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َار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ب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د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ُدّ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د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د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د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ِ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لْص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ص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ْتَقْرِئ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سَا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طْعِ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شْتَق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لْع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بّ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خْوَان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ِ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وْ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و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و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ص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ّ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ر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ّ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ئِذ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ّ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د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و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و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ئ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َّا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ر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بّ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تَب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ث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ث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َي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َيّ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د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تَق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َف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شَ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ش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ضِرْس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ز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ذ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َّاقَط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ف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نْظ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خ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ش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نْ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ظ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ل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ِيش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رُش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َش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بْض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ط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شّ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ُو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رِي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ش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رّ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ُوش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ِيَ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ي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م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ف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ش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دَث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و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ب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زَق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ار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ذ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ث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ث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و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ّ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ثَّاء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ِيف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شّ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ص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ق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ب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عْتَزِ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عْتَز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جِد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َا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ط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َا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ضْم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و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ْمَض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ش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هْ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و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ُك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ضْمَض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ب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ص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نْد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عِق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د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ُف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وَاعِ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دَام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وَضَّأُ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رَ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ف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دّ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ئِد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و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ف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ف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ف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دّ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غ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د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لِ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نَاو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ْ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قْم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لَاج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َّ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ر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َيّ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ِ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ائ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ك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ز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ضَّأ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قِي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د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ش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ِي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د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اء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ِ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ش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ِف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ش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نِيك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ن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ْ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ِ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ب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ض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َغ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رَت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ّ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ش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س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فَظ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َغ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نّ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َا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ب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خْتِي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ر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ِيط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ت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وَاغِي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ت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تِي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ت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طَوَاغ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ت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َائ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يْ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بْلُو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مَاح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شَو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ش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ر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م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َ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ا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خَنِ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ن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ُوذ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ش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رَدّ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ر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طِي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ط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رّ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ن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ش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ُ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تُو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ُنْدُ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قُوذ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ْ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ْدُ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س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ْض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ل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عْ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َس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شْ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ش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ن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ل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س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نْدُق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ش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فْ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ْم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ذ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ذ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فْق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ذ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ذ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ذ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َلِّم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ر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رَاط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ر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لّ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وَا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ر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س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لِّمُو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س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لِّمُون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ع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ل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ط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عْر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يُّ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صَي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ل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ط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شْ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شَ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س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ن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رِك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ِ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وِ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مْ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ك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يّ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أ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ّ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ب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شَوِّف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ش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وِل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ِين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ت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َس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وْ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ع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َمَك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ِر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بُو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غ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ل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فَاد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طْعَم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لَحْف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َان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ُو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ن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س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ظ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ِي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ص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و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ه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د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سَا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ل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ل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ك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ز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ف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و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ف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وَات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ت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شْ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ل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ش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ك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ل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س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ك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عَلّ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ا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ق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ر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كْس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ُو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َر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غْس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مّ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ِسْ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و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جَادِل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َعْتُم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لَيْ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كْفِئ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ي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ن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ص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ظ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ص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ن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4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ت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سْف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بَ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ج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َاي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ص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د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ل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ْص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س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ل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ب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ل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صِي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س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ل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ظ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ل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صِي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َك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َ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وَر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ُفَاوِيّ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ائ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حُو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لَ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ائِحُ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َفّ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ص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ُ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ْي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َاز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ز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صّ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ئِ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ق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ُحَدِّث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ظ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ن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ب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ح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ح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ْ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د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لّ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د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خ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ظ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بَ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ك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صْب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جَثَّ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لْم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ْج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ِي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ت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تْ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ُو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َر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ه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ي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ه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ثْلَةِ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َاج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ج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ِ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فَق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ْم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فّ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مَل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َلَّلْ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ن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ِي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5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55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جِش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ق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ْن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يَان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كْفِئ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د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ح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عُ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هْ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ف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ص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جِش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مْت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ه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ّ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ْي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ن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هَاب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ل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ل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و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َام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فِ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ا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ذِي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ف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ِيث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ن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ن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غ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رِك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خِذ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ِل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رِّم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ب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نُو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ِ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ر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ئ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م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أ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ُر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ُو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ْقَز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ب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ِب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ن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ِي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ك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ِي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ْرَحُو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ُو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فُ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ُحَدِّث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ظ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ف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ص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د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كْفِئ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ش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َا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لَاح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نَافِ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اب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وَاب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ح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َا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س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ف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ْط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ْ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مَص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جَان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ث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صّ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ِر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ضِ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و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ْتَ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رّ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ع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فُو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ر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نْز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س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ْت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ز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ف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رُوف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َا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بَح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ه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ه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فِس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ُو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ق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ر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خ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ف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َي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زَّع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َزَّعُو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َيْئ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ُ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الِيَ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حَر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عْ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سَم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سَم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سَم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رَاض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تَلْق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أَ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لّ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ق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بَلِّ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َّغ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ح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صَل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ح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ح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صَل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ْح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ي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َم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ضْ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ن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ف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َا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ذ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َرّ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ج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َ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بَح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لُ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او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ب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ر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دِ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ِ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د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اح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كَب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ْدِيهِن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فِس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ُو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ق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ه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ب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نْ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س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ِ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ح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ر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خ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ف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كَف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َي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بَحُو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ج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ذْبَح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ْلَت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ب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َ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َّل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ذ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ِن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ْبَ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كَت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ِيح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ح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ْبَح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بْش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لَ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احِهِ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دْي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ذْ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ل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فِي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ائ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ر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ك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زَو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زَو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ئ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د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َاي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ِ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ُو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و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بِح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ع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َّخ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ِي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ح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لّ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ْ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زِي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طْ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ظ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تَظ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سُك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ضَاح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رِ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ْ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ص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ز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ن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لِح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ل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ِّم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ر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غْو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ن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ن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ب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ِي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ه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رِق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هْرَقْت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ِي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فِئ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َأ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ُس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دَّ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ش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ت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قّ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ك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وَر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ت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ت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بِ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ف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ِي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ر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ن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ارِ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و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ر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ن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مّ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لَا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كُو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َاز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َنْزِ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ارِ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ق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َيِّ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ْسَ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نَاز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ب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ع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و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خ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ع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ُ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عِ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ق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فَّ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ف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ت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نْتَ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ب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فّ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نْ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دِّث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ض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ي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كِر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ر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د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ْ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ذ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ك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ر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ك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دْ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وَيْ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ذ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ذ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بِيث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5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ك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َا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َا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ج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ه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ذَف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ق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غ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د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ط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ه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نْب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د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ر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ق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َر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ُ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َر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ُ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ث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ش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قْ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آخ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زَا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س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د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ه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ه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د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دَاح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عْ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صَار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رُح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ْ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رُح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ُخ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ع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ي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س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ر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يِح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ب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ُ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يْمَ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و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ئ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ِي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ج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ِ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زّ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م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زّ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ئ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ز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ق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ِي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يْمَ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أْذ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ب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أْذ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ث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صِي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و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و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و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ِي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ج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غ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َا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ُوم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ِي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فِئ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فَأ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ب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ُس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ط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ُف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بْي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ش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لّ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ْل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غ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ب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ت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ذْك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ُ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فِ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َابِيحَ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فِ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َاب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د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ّ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ُ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كْ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وَاه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ن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ق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وَاه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ق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فّ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فّ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سّ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َ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ف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فّ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َاي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س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هْق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ّ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رْ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ف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َاث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تَبْرَ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ا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س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كِّ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و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ذْت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د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طُب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ِي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قَي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ْ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ْر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ْ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ّ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ض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يِّر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فَج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ض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كُ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56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ح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ز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ْ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ا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َيِّئ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د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رْ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جِعَا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ؤ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ر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أ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د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ف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أَرْ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م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د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ص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ْص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بِ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مْثَ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وْ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ُ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ئ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و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ك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ن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تَبْ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ث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فْش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ش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ش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َر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فِي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ش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كَش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ي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َر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ل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ِيب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َّض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ِ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ع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بّ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ل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ت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و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خ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د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َا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دُو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ف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ِح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حْف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ب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ه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َحْتَس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تَصْب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ئ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ا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حَم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اع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ل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ْت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ك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ْ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ُوخ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ع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كّ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ْرُ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ه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تْم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جْ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ِس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ُ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ِيب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ِس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ا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ُ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ِي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ك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ش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د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م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د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ْ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ش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َب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ق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ج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صُص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ش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َالِس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ه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ثَاو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كَ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صْف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وِّ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َصِّ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اك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ْذَوْ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ح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ؤْذ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ّ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ِد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سْت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كْلِي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ظُن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ظَل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رّ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ْس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ن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ِس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ع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ُ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ن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فَّ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ض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ت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ِ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ص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ّ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ِ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غ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خْت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و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غَط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ب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ِف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َ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نَّ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ف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ف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و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قُص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ض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ع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ؤْ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ر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مَّ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ض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ّ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نَّ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س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د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ِي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ْتِ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ن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ْحَ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حِق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فِي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ؤ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ُ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ق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ِث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م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ع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بَّ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قْل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ير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ع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ت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و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خ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د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َا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جَن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دُو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ف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حِّح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ا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ُحْف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ب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ض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َيّ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وّ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غْز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خْدُم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رْ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ج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ط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م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ج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رَي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ج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ط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س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و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سَ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ِي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ِي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َا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تَو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ل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َأ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طْع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و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س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ِث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و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ح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ا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ح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اع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دَا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ُ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ُو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ا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بَي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حَق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طُر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ن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ب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ونِيز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لْب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َحْز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ؤ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ز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ه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لْب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فِ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ُو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عَط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عُو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س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ح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ف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شِ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شِ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ز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شِطَ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ع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ش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ج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ئِ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ح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ج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ل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فّ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و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ُس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ح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ذّ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بْي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م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سْ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نّ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ج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6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ح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ح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ُدَا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ْي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ج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ِي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تَو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ذ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ج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دَيْب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ؤْذ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َام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ْ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سُ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يّ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و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وِيَ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ج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تَوِي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ظ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طَي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ثْم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ُ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ح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ك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َا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َا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ذ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ذ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م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ر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َيْ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كِر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دُو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َ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ُدّ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ه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ُدّ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هَد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غ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ع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فَظ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ِظ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ص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دْ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َ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ِ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وَا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َرّ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ُ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رِي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ل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كِيَ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ه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ْلَس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خْض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فِ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طَب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زَي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غ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ش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طُو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د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طْ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ر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ّ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يَ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ب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ذ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غ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اد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ن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ف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س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ِي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تُ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و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َا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س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س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ض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د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س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َاعِي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ج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رَق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صَق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فِئ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ش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ْز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ّ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رُ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رُد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بْرُد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َايِم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ر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َلّ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ْخ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و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و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ح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لَا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ا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و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يُ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ح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اع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ك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ف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ْ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َ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ش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د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ش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اج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خْتِلَاف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ف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يَخ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ج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ف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دِ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بّ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ْبِح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رّ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ب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دْو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ْ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ص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َي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د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َي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غَيّ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ل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رْ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ب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م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َس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ط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طْع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ع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ك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ه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وِّذ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َوّ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رَك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ت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د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ر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زَا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ْف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ْ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ر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هِ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ش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ص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ِيغ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دِي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ات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ر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مَشْق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رْ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ظ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شْ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قْر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ك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ق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ذْه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م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وّ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ؤ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س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ِي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ي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ف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ِيم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ن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قْ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ل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نْفِ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يْق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وّ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ضُر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ؤ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ال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مُعَوِّذ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َاش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فَر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ضَاف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يِّف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ُد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و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دِ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ضَفْن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َيِّف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لَح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ف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أَ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ش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ق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فَو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ْ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س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ع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ذْك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نْظ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س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ضْر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وّ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ه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ؤ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غَا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حْو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عْف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عَوِّ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رَك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ف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ف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ذَا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لِ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نَاؤ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طَي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َ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َّا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َ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ُؤ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ب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هَان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ذ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تَل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صَ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ر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ج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ِي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ُ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ُ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ط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ه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لْ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هِ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ه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َف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ر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لِط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س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ن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ا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ر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لِّ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ت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ف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ل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َرِّ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ار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لّ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ح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تَأْت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ص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َّاث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ق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َّاث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َاح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ْح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مَّوْ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ص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عَر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ص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رَج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َو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فِ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ط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ش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تّ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ح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بِق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ن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بِق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حْ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خ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ش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صْل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لِم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ف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عُو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شّ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عَر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ص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خْرَج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ف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ش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َو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فِنَ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ط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يَان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ِح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ِح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ج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سِّح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ب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و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الِط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ر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رِد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ر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ح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َدِّ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ط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َش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ْ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ؤ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ر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م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ِح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ؤ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ت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ج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جِب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أ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تِح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م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ْ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لُفُو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سَئ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ُف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ِق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ر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بِي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ر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ل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س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س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ل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ِي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ل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ش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ب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ح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تُ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لَا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شَن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تَوَض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ت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دَاو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ت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حُو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ْل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عْل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شَ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ُ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غْمِ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طْرَح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اح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ف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ء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ب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َد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ِي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طَأَت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ِيل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َل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َل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َل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رْ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َا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يَل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عْ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شِف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شْ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م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نَ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كَز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مّ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َ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وَا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نَز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ز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يَل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َجّ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س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لْ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س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ل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ث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ِي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حَار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ح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د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ز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هَد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ْز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دَّب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ظ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َّ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ُد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ب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س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َيْلَت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ذُو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َيْ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ن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د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ب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ز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ك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مِي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ق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َا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خ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بَت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َفّ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آذ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ذ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غْف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صَدّ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ْطُر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دِي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اق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صَد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بَسَط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م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ْف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خ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َص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ي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سِّ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وَس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ت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ِّ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م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ُ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قّ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وَضّ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م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ْم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نْش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ِّق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زْو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7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ش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فْرَغ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دَا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رَا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ْ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هِ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رّ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ُو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َّ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ُو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ن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نُ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مُ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ائ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َاوِي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ن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ف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ْطَع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ْفَر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ْس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َاوِي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ا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ر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رَا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َائ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رَان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ف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ْفَر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س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ائ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َا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عْفَر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ْطَع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َن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صَا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ج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َه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َاج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ج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ُحْ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ه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ْب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ن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رُو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صُّح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هَّزْن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ث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ر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ط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ط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ك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ط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ك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ب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قِ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ح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ْ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َائ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ا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تَل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ه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رِيح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ِي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س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ع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ه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غْف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غْفَ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ب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ّ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و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سّ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ي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ب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ذ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ّ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ذ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طَا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ْ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ُو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سُو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إِز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س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سُ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و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ن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م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ضِ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ضَاء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حْصَ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مِ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اش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بَر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بَ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ُف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َر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س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مَائِص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ت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شَ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بِيَائ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ذ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ُو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م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ِيص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ه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بِجَا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ن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ز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يظ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ّ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ّ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س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بَذ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َام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لّ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بَذ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بِ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بْس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م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تِق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د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ب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ب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حْت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ْس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م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لَامَ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َابَذ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د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د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ِي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س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ب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ل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ض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نَا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َش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يب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د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د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َيْث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ْ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ض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ظ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م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ض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ض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ِلْ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ص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جِلْ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ض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غ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نْفُ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ش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ِ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لُ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َيْلَت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عُ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عُ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ُر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ي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ؤَ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ي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ئ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غ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فْتِرَاش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د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ذْرَبِيج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ه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ا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ذْرَبِيج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ف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س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بَّاب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بِّ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سْط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َاي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س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هْق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ب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ط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ر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لْمُ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َعَجّ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عْج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َا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تِرَا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ُبْس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ِي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شْ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لّ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تْرُن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ث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ن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ُعُولَت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فِّرْن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سّ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ي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لّ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ص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ث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ثَ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ْث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َاث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ّ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خَّ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ِك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خّ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ِك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س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ق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ئ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عْ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ف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و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وْتَ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بِي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سُو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ْث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جَو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ب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سْ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ن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ظَاهَر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ف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دْخِل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ْلَظ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ن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َ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َذِّر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َدّ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زْوَاج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أ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ّ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َر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ع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ْف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ْو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ُ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رَظ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يْقَ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ت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ز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ِ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ُ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س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ن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مّ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ِي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ِيص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ْ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كْ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سْك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ت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بَسَ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ل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ِي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بَش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زَعْف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ِج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زَعْ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عْف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بُو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عْفَرَان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م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ب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ث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رَاء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تَبْ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يَاث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ْت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ْت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ب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ُف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ل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ه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و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ك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س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ْت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وَضّ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ف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ب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هْ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بَعِ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ْر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بُوغ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زَعْفَر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ْطَع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ف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رَاو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لْبَ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ُهُو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ج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عُّ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ز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س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بْد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يَم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بْد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خِر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زَع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حْف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نْعِل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ِع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ال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ع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ا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ن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تَد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ضُو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سّ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سُط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ل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ُو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َل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ل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طِي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زَرّ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س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ظ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ن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ب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و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بَ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ر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أ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رّ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زِ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سْتَبْ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ث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س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ِي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ِ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َائِ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شْمِي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ط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ص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ظْلُو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ِي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ض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يس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ن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وَات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ِ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اف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ظَرْتُمُو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وّ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ِجْ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ْد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مِس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د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ْد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َح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لّ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ُ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ُو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ّ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َّكْتُ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َاج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ب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ص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نْص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ش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ش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ِي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نْصَر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خ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خْ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كْ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يْرِهِ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تُ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ت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ْش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صْط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ن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ض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َش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ش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طُ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ُخْ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طُ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ط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ط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ط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خْتَل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وَات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ط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ت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وَات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ِخ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كّ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ع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رْص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خَاب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ع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لَائِ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ُو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ضُو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و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ن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لُوقِهِن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ط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خ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صِّبْي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نْظ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ْ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و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صَرَف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ك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خ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ز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ِ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شَبِّ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شَبِّه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ج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شَبِّه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شَبِّ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شَبِّه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يُو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َنَّث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رَجِّ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ِج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يُو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َنَّ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ئ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ُل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د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د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ك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دْب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ر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ك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ِيط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نْ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ان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طْر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رَاف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ر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ل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حْ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ّ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ح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ْظَ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ط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سْتِحْد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ر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ظْف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ت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بَا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ّ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عْ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ف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ُ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وَا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ح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ض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ض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ض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َط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ْي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َ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ص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خْض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َّل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لْ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ْر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ض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ض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صَا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بُغ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الِفُو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و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ئ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ص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بْي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ه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َ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ف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حْ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ض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كِب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ح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ع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حْ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د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حْ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م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ط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م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ف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كِب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كِب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ب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تِق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خ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ط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خ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د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س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نِ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خ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ث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َ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خ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ف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دَ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جّ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ط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ُل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حَد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َبّ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لْبِي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ف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حْل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َبَّ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لْ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بِّد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بّ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ع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ُ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َ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لّ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ْي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ح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افَ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د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ار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رُ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صِي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َا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ر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وَائ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8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بَ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ُؤَاب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ُؤَاب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أْس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زَ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ز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ز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ص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نِب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بَيْد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ُ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و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ص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غُ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ص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زَ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ي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َي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ر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يَّب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ِيض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أ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ِحْ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َي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طْي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حْي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مْتِشَاط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ّ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د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ظ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طَع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ذ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ص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َجّ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ئِ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ْج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يَمُّ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ج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َمُّ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جُّ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ضُوئ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خُلُو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ي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ي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طَيّ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ر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طْي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ع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ِيب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رِي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يْث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اس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رِي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د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ِ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ر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فَلِّ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س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نَمِّص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فَلِّ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َيّ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ن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نَا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س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لَمَاؤ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رَائ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ؤ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ّ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عّ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ل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قْد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ضَي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ر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ْ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ثّ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ش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ِث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طَب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ع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نَمِّصَات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نَمِّص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فَلِّ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َيّ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وْح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َأ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صُو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ص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َّر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َ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َّج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صُول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ك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خ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تَش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ص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ات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نَمِّص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فَلِّ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َيّ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زّ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ش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ك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كِ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وْشِ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ش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شِم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تَوْشِمْ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صِ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ْق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نَمِّص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تَفَلِّج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َيِّ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او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و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و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ف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وِّر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ط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رُ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ل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َوّ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َو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خَل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و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لْي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طِئ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او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ض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ر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و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ت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ذ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ه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ل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س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سَادَت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و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َّق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رْنُو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ث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ِ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تَس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ع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وَيْ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ْرُ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و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مْرُ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جْل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سّ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ُد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بَيْد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مُو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بِ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ه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اوِي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س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هَي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ن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يط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وِي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ت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ْرُ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او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َاه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ذْن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مْرُ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قْعُ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سّ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خُ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َائِكَة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صَوِّ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غ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وك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سْتَوْش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صَوِّ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فِخ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و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ُ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و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فِخ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رْتِد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م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ك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ك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د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ب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َيْ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َّل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ب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كْرِ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ث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ث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ض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رْد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بُد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عْد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ب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ِب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رْد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رَد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ِي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ث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ك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ئ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بِ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مِدُو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لْ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ص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طَ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ف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ِ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بِ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ّ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لِ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</w:r>
      <w:r>
        <w:rPr>
          <w:rFonts w:cs="Simplified Arabic"/>
          <w:sz w:val="27"/>
          <w:szCs w:val="27"/>
          <w:lang w:bidi="ar"/>
        </w:rPr>
        <w:t>59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ز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بَان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م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ه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ز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َادَ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حْب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ق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رُ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َاب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رُ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َو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جَاه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هِد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ع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ُ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ج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ع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مَاش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حَط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ر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خ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ب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م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رُ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خ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بْ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غ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ح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أ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لِد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ق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ل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ل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ِئ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ل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قِظ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م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ِب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بْ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ضَاغ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أ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أْ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ج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غ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ب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ش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ج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ع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قِي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ع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ت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غ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ج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ج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ر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ُز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ر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غ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زْر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ع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ظْلِ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ع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ْزَأ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ز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عِ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غ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غ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مّ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أ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ؤ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ض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سِط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رَي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بِّئ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كِ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قُو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َبِّئ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غ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ص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ه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تِلُو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رِ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دّ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فْ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غ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أَص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ر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ف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س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ف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عْطِ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لْبَ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ِي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ْ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ْس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ِ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هْ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ه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ِر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م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خِ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ؤ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ك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حِل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طِ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ع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طِع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ز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ذ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س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س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ص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س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س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ص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ر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ئِ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ض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قْرَء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َلّ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فْسِ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قَطّ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ام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ْ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رّ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جْ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ْ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ال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وْلِيَائ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ي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ل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بَ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ح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ل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َل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َ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َل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كَافِئ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س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ط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ف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ط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كَافِئ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ز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َن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تَا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َن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لِ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ف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َن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نّ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ابَ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لْع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زَح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ف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َش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هَ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ع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بُو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ل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ل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لِ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ئ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بِي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عَان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ب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مّ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يْحَانَت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أَل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عْط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سَم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َرَج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دَّث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َا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تِ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ب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ِي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ر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ّ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ح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بّ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بْي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بِّل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أ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ز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599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ل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دْي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لْصَق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ضَع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ر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رِ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رَح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ب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ْرَان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يّ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ْس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سْ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رَا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ل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فِ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حْ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ظ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د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ْ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د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ْ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نّ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ْبَع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خِذ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م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ْ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عِد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ع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ِ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م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حَم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يْم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تُو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ِي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زَوَّج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م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ذْكُ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شِّ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ذْب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ِيم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ف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ت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صْبَع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ّ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ُسْط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مَل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م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سْ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ج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ي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كِي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م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سْك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جَاه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حْس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عْن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ق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لصّ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طِر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هَائِ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وَيْ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قَار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ج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ِّم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ر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ل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مُو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ؤَذّ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ؤُم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ُ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َ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ّ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ه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ط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ل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ف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س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ف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هَائ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ط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حَم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ح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عْرَا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ع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احُ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وَاد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طُف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ث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س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ك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ضْو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س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ه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ُمّ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ح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ْح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وَالِ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ح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خ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وَرِّث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ُوَرِّث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َاي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بِق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هْلِكْ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ب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ِك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َاي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ا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س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ُعَي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ر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رَتِ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ر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رْس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يْ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و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ُن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ص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كْر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يْ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ِيَا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صْمُ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و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وَا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ّ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مْر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َا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عَ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صَد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ط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هُو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مْس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ث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ت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وّ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َ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ُ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ِ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كَلِ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هِم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عْن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ف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ك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زْرِ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ْ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و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ُن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ِ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ُؤْج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ي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ف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بَشِيّ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ف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تُؤْج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حِّش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حّ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يَ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لُق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عَ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ف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ن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ُح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َد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ّ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بَ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َّا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ت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ِين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س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بَس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َلّ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بَسَط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ِدْتِ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َّا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ز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لُ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خ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و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ع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ك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م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ر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خْلَاق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و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شْ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ْب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َا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ح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حْر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ب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قِ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رُ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فَحّ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اسِن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اق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ي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ّ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رْ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ر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مْ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سُو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س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آ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َا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كْسُن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ك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َف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قَا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ْث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رْ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د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ْت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هْ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ض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رَيْ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ِ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بْر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ِبّ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ا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ِ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ق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خ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ولَئ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م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ف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ح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انِق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ل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د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س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م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ْوَا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رَاض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حُر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ع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سُ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ت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ف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نْد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س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ل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ُسُو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م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ف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ْت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ي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ل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ّ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َّا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ت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ِين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شّ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ل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حّ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ذّ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ذ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مِ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ف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قَتْل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ض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ِ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طَ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وّ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جْنُ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ْهَب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4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فَض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ب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م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خْ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ي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ا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خْبِر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لَاح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ف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مِسُو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س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ابِ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مِس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لَا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بِس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ط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جَم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ك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اب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ن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ُؤ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هِل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طْعِم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ْيُلْبِس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ُع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ش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دّ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ج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ا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لِّ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رَع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ص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ص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ْع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ج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جُو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و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بّ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ي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تَ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ُحِ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ك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رِهْتُم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وّ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دّ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وُ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ت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م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سِي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ط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ر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ف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يْبَس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ي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ِد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َّا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ت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ِيَ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ض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يَيْ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كَ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ْذ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ش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حْش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َائِر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ِي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ط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سَا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ُور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ذّ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ب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ت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م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ر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سَ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ِسْر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نْ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س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س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ف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يْبَس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ّ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م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َ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مَز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م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مِ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ع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ذَيْ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َّات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تَن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ن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ئ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م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هَم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نَا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ف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5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ع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مَع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ذ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بَر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َادُ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ي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ث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طْر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دْ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ك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ي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ن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ر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دِ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ْي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سِي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َك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ه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ْل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ز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ز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قّ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ت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ح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نْك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غ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ظ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َكَّ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غْي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غ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نْصُر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فِر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ي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فْتَي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لَ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طْب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ح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ب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شَا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عُو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ئ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ر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ئ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رِي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ءُو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َاط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ق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شّ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ث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ب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ص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ِ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هُود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حَاس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َاب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س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م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بِّ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ذ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غ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غ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ن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ث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ن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رَ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ذ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سَّ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جَش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غ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نّ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ف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ظُن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6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ف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َاه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ب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رِ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ُ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صْبِ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ش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و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رِ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نَف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ِ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رِّ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ْفِ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وْ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ب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ه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ط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كْب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ط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ُ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ب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رِ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زَا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ِي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ضَاعِ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بَر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بِر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تُ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َّاظ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كْب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ي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شَي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و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نْطَل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ت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ُف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ِّ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نْتَهِي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حْجُر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كَ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ش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شَفّ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َنّ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سْو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و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ه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شُدُك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ْخَلْتُم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ذ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ِيع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مِ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دِي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رَكَا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خ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تَن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شِد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سْو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شِدَا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قُو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ذْك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ْرِي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فِ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ذَكِّ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ذ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ت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ر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مُو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مَارَه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غَض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اس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َاب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خْو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ْل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و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ج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تَق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د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لَام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جْ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لَةً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ضَب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ِض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ي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ض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خِ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هَا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ِيّ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7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َي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ب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ق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و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ي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َف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ه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ك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لُ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هِي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ي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ُرُوج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ك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ه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ذّ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ضِ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ع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ُفُو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م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تَبْ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ُ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ب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ش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تَبْ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بَس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ف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ر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صِي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و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دِيث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َيْ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ْ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د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آخ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بَّ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كَرِيّ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ص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لَغ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نْص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س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ح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ْكَ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بّ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ُهْر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ظ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رَأ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ء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لَّ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طْلِيق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زَوَّج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ُد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ُدْ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لْبَا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لِ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ؤ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ف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ل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ْج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سُّ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ِي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ف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ذُو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َيْل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ذُو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سَيْلَتَك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س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رَي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أَل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كْثِرْ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ل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وَاتُ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أْذ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د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ذ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خ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ح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ح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ِب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ِع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وْت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ادَر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ب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هَبْن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َ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ُل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ظ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غْلَ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ّ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ِي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ِ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ِّك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َيْ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طَّائِ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ف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ر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ت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غْ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ت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تَلُو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ت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رَاح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ف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كَ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مَيْد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ه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مَي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مَض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تَا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تَط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طْع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سْك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ت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كْت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بَت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ق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جِ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َيْس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ح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ْح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ش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جْرَان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يظ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ْر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َاب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ب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د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ذ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دِي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فْ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ت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ّ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ش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بْذ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ف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طَاءٍ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م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دْرِي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يْ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جَ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آ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َو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ِّت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دِيّ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ثَن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ش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ن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ُس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َل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حْتَ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أ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ي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بَر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ض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َيْم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ئِش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جْم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احِ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سَّمُ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بُ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َا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ِي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ر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ع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ح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س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ح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س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ش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اع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ُ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ب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ل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طُ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ق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بِس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ح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صَدّ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ِ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ط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وَا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ط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ر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ِي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جَا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تِه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دِق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ه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ثْم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ئ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د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ن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صْدُ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دّ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ذ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ج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جُو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كْذ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ت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َّابً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فَ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هَي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ِ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رَي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ف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ؤْتُ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609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سْمَاع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َّث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ُ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ْدُ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ب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تَي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َيْ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دْ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ّ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ذ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ذ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ف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ص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مَة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َدْي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/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35:00Z</dcterms:created>
  <dc:creator>www.arabswell.com</dc:creator>
  <dc:description/>
  <cp:keywords/>
  <dc:language>en-US</dc:language>
  <cp:lastModifiedBy>www.arabswell.com</cp:lastModifiedBy>
  <dcterms:modified xsi:type="dcterms:W3CDTF">2008-02-26T04:35:00Z</dcterms:modified>
  <cp:revision>2</cp:revision>
  <dc:subject/>
  <dc:title>المكتبة الشاملة - صحيح البخاري م م</dc:title>
</cp:coreProperties>
</file>